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szCs w:val="24"/>
        </w:rPr>
      </w:pPr>
      <w:r>
        <w:rPr/>
        <w:t xml:space="preserve">Порядок проведения занятий и получения зачета </w:t>
      </w:r>
      <w:r>
        <w:rPr>
          <w:szCs w:val="24"/>
        </w:rPr>
        <w:t>по дисциплине «Теоретические основы защиты информации от несанкционированного доступа»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ебный процесс включает проведение лекций и практических занятий, подготовку и защиту рефератов, выполнение контрольной работы и итогового тестирова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та студента на каждом практическом занятии оценивается по трехбалльной шкале (2, 1, 0) в зависимости от подготовленности к занятию и активности на нем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мы рефератов выбираются студентами самостоятельно из предложенного преподавателем списка тем. Выбор одной темы реферата двумя или более студентами не допускается. По теме реферата студентом готовятся компьютерная презентация и доклад на 7-8 минут, с которым он выступает на практическом занят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Контрольная работа проводится на одном из практических заняти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овое тестирование проводится на последнем перед зачетом практическом занят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уммарный рейтинг студента в семестре складывается из 5 оценок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суммы оценок за работу на практических занятиях (максимально 20 баллов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ценки за реферат (от 5 до 10 баллов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и за доклад по теме подготовленного реферата (от 5 до 10 баллов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и за контрольную работу (от 5 до 10 баллов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и за итоговое тестирование (от 5 до 10 баллов)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и за посещение лекций (от 0 до 20 баллов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значение суммарного рейтинга в семестре – 80 баллов. Для допуска к зачету необходимо иметь не менее 40 баллов. Недостающие для допуска к зачету баллы могут быть получены студентом на зачетном занятии путем ответов на теоретические вопросы по курс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Студенты могут повысить свой рейтинг с помощью самостоятельного выполнения лабораторной работы. Отчет о выполнении лабораторной работы должен быть выслан преподавателю на электронный адрес </w:t>
      </w:r>
      <w:r>
        <w:rPr>
          <w:sz w:val="24"/>
          <w:szCs w:val="24"/>
          <w:lang w:val="en-US"/>
        </w:rPr>
        <w:t>pbkh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не позднее, чем за 3 дня до последнего практического заняти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уденты могут быть освобождены от зачета с выставлением оценк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«отлично» (при рейтинге 68 баллов и более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«хорошо» (при рейтинге от 56 до 67 баллов)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удовлетворительно» (при рейтинге от 40 до 55 балл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 зачете студент отвечает на два теоретических вопроса, а его ответ оценивается по 20-балльной шка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тоговая оценка дифференцированного зачета студента складывается на основе суммы рейтинга студента в семестре и рейтинга ответа на зачете (максимальное значение суммы – 100 баллов) по следующему правил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неудовлетворительно (менее 10 баллов за ответ на зачет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удовлетворительно (от 50 до 69 балл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хорошо (от 70 до 84 балл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тлично (85 баллов и выше)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07" w:firstLine="153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47:00Z</dcterms:created>
  <dc:creator>ХОРЕВ П.Б.</dc:creator>
  <dc:description/>
  <cp:keywords/>
  <dc:language>en-US</dc:language>
  <cp:lastModifiedBy>Хорев</cp:lastModifiedBy>
  <cp:lastPrinted>2005-02-03T21:53:00Z</cp:lastPrinted>
  <dcterms:modified xsi:type="dcterms:W3CDTF">2017-01-18T09:05:00Z</dcterms:modified>
  <cp:revision>6</cp:revision>
  <dc:subject/>
  <dc:title>Порядок</dc:title>
</cp:coreProperties>
</file>