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для рефера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дисциплине «Теоретические основы защиты информации от несанкционированного доступа»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и средства атак на пароли в системах аутентификаци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йские и международные стандарты в области средств идентификации и аутент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Эволюция методов аутентификации в информационных систем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редства шифрования файлов и каталог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редства шифрования диск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редства хранения паролей (парольные менеджеры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етоды и средства биометрической аутент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Атаки на системы биометрической аутент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Методы и средства выявления «слабых» паролей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биометрии в идентификационных картах и паспорт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оциальные и правовые проблемы использования биометрической аутент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бзор атак на банкоматы и пластиковые кар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Устройства аутентификации </w:t>
      </w:r>
      <w:r>
        <w:rPr>
          <w:sz w:val="24"/>
          <w:szCs w:val="24"/>
          <w:lang w:val="en-US"/>
        </w:rPr>
        <w:t>iButto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Tou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mory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n-US"/>
        </w:rPr>
        <w:t>USB-</w:t>
      </w:r>
      <w:r>
        <w:rPr>
          <w:sz w:val="24"/>
          <w:szCs w:val="24"/>
        </w:rPr>
        <w:t>устройства аутентифик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граммные средства подбора паро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ограммные средства поддержки инфраструктуры открытых ключей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альные программные средства реализации протокола </w:t>
      </w:r>
      <w:r>
        <w:rPr>
          <w:sz w:val="24"/>
          <w:szCs w:val="24"/>
          <w:lang w:val="en-US"/>
        </w:rPr>
        <w:t>SSL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утентификация по «росписи» мышью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и средства аутентификации по клавиатурному почерк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утентификация в беспроводных (</w:t>
      </w:r>
      <w:r>
        <w:rPr>
          <w:sz w:val="24"/>
          <w:szCs w:val="24"/>
          <w:lang w:val="en-US"/>
        </w:rPr>
        <w:t>W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i</w:t>
      </w:r>
      <w:r>
        <w:rPr>
          <w:sz w:val="24"/>
          <w:szCs w:val="24"/>
        </w:rPr>
        <w:t>) сетя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ы на запрос и получение сертификатов </w:t>
      </w:r>
      <w:r>
        <w:rPr>
          <w:bCs/>
          <w:sz w:val="24"/>
          <w:szCs w:val="24"/>
        </w:rPr>
        <w:t>PKCS#10</w:t>
      </w:r>
      <w:r>
        <w:rPr>
          <w:sz w:val="24"/>
          <w:szCs w:val="24"/>
        </w:rPr>
        <w:t xml:space="preserve"> и </w:t>
      </w:r>
      <w:r>
        <w:rPr>
          <w:bCs/>
          <w:sz w:val="24"/>
          <w:szCs w:val="24"/>
        </w:rPr>
        <w:t>PKCS#7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управления сертификатами </w:t>
      </w:r>
      <w:r>
        <w:rPr>
          <w:sz w:val="24"/>
          <w:szCs w:val="24"/>
          <w:lang w:val="en-US"/>
        </w:rPr>
        <w:t>CMP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ства аутентификации по отпечаткам пальце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ства аутентификации по характеристикам глаз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ства аутентификации по лиц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ства аутентификации по рукописной подпис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ства аутентификации по голосу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стойкости алгоритмов симметричного шифро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стойкости алгоритмов асимметричного шифро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ка стойкости криптографических функций хеширован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ругая тема, связанная с темой магистерской диссертации и согласованная с преподавателем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казания по подготовке и оформлению рефератов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руктура реферат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титульный лист с указанием названий университета, факультета, кафедры, учебной дисциплины, темы реферата, студенческой группы, фамилий и инициалов студента и преподавателя, города и года выполнения работ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держание с указанием номеров страниц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</w:rPr>
        <w:t>основная часть, разделенная на несколько раздел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писок использованных источников (книг, статей, ресурсов сети Интернет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исунки (в том числе копии экранных форм) должны иметь номер и подрисуночную подпись (например, Рисунок 1. Главное окно программы), которые помещаются под рисунком с выравниванием посередине лис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Таблицы должны иметь номер и название, которые помещаются над таблицей с выравнивание по правому краю листа (например, Таблица 2. Сравнительный анализ программ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сылки на книги в списке использованных источников оформляются так: Фамилия и инициалы автора (авторов), название книги, город, издательство, год издания, объем в страниц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сылки на статьи в списке использованных источников оформляются так: Фамилия и инициалы автора (авторов), название статьи, название журнала (сборника), год издания, номер журнала, номера страниц, на которых помещена стат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 xml:space="preserve">Ссылки на источники Интернета в списке использованных источников оформляются так: название материала, </w:t>
      </w:r>
      <w:r>
        <w:rPr>
          <w:sz w:val="24"/>
          <w:szCs w:val="28"/>
          <w:lang w:val="en-US"/>
        </w:rPr>
        <w:t>URL</w:t>
      </w:r>
      <w:r>
        <w:rPr>
          <w:sz w:val="24"/>
          <w:szCs w:val="28"/>
        </w:rPr>
        <w:t xml:space="preserve">-адрес </w:t>
      </w:r>
      <w:r>
        <w:rPr>
          <w:sz w:val="24"/>
          <w:szCs w:val="28"/>
          <w:lang w:val="en-US"/>
        </w:rPr>
        <w:t>Web</w:t>
      </w:r>
      <w:r>
        <w:rPr>
          <w:sz w:val="24"/>
          <w:szCs w:val="28"/>
        </w:rPr>
        <w:t>-страницы, на которой он размещен в Се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 xml:space="preserve">Реферат готовится в текстовом процессоре </w:t>
      </w:r>
      <w:r>
        <w:rPr>
          <w:sz w:val="24"/>
          <w:szCs w:val="28"/>
          <w:lang w:val="en-US"/>
        </w:rPr>
        <w:t>Microsoft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Word</w:t>
      </w:r>
      <w:r>
        <w:rPr>
          <w:sz w:val="24"/>
          <w:szCs w:val="28"/>
        </w:rPr>
        <w:t xml:space="preserve"> (формат листа </w:t>
      </w:r>
      <w:r>
        <w:rPr>
          <w:sz w:val="24"/>
          <w:szCs w:val="28"/>
          <w:lang w:val="en-US"/>
        </w:rPr>
        <w:t>A</w:t>
      </w:r>
      <w:r>
        <w:rPr>
          <w:sz w:val="24"/>
          <w:szCs w:val="28"/>
        </w:rPr>
        <w:t xml:space="preserve">4, поля 2 см с каждой стороны, абзацный отступ 1, 25 см, одинарный междустрочный интервал, шрифт − гарнитура </w:t>
      </w:r>
      <w:r>
        <w:rPr>
          <w:sz w:val="24"/>
          <w:szCs w:val="28"/>
          <w:lang w:val="en-US"/>
        </w:rPr>
        <w:t>Times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New</w:t>
      </w:r>
      <w:r>
        <w:rPr>
          <w:sz w:val="24"/>
          <w:szCs w:val="28"/>
        </w:rPr>
        <w:t xml:space="preserve"> </w:t>
      </w:r>
      <w:r>
        <w:rPr>
          <w:sz w:val="24"/>
          <w:szCs w:val="28"/>
          <w:lang w:val="en-US"/>
        </w:rPr>
        <w:t>Roman</w:t>
      </w:r>
      <w:r>
        <w:rPr>
          <w:sz w:val="24"/>
          <w:szCs w:val="28"/>
        </w:rPr>
        <w:t xml:space="preserve"> и кегль 14, объем без приложений 15-20 ст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06:00Z</dcterms:created>
  <dc:creator>Павел Б. Хорев</dc:creator>
  <dc:description/>
  <cp:keywords/>
  <dc:language>en-US</dc:language>
  <cp:lastModifiedBy>Хорев</cp:lastModifiedBy>
  <dcterms:modified xsi:type="dcterms:W3CDTF">2017-01-18T09:15:00Z</dcterms:modified>
  <cp:revision>14</cp:revision>
  <dc:subject/>
  <dc:title>Темы для рефератов</dc:title>
</cp:coreProperties>
</file>