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для рефератов по дисциплине «Теоретические основы компьютерной безопасности»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модели дискреционного разграничения доступа к объектам компьютерных систем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модели мандатного разграничения доступа к объектам компьютерных систем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модели ролевого разграничения доступа к объектам компьютерных систем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модели изолированной программной среды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оматные модели безопасности компьютерных систем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ы реализации моделей безопасности при построении защищенных компьютерных систем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построения систем защиты от угрозы нарушения конфиденциальности информац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построения систем защиты от угрозы нарушения целостности информац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построения систем защиты от угрозы нарушения доступности информац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построения защищенных автоматизированных систем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грозы информационной безопасности и каналы утечки информац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реализации угроз и принципы обеспечения информационной безопасности в автоматизированных систем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Европейские (гармонизированные) критерии оценки безопасности информационных технологий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е критерии безопасности информационных технолог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Классы «Идентификация и аутентификация» и «Приватность» Общих критерие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Классы «Защита функций безопасности объекта оценки» и «Защита данных пользователя» Общих критерие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ы «Управление безопасностью» и «Аудит безопасности» Общих критерие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ы «Доступ к объекту оценки», «Связь» и «Использование ресурсов» Общих критерие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ы «Разработка» и «Поддержка жизненного цикла» Общих критерие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ы «Управление конфигурацией» и «Руководства» Общих критерие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ы «Тестирование» и «Оценка уязвимостей» Общих критерие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ы «Поставка и эксплуатация» и «Поддержка доверия» Общих критерие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ы «Оценка профиля защиты» и «Оценка задания по безопасности» Общих критерие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очные уровни доверия в Общих критерия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защищенности межсетевых экранов от несанкционированного доступа к информации ФСТЭК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ценка адекватности реализации модели безопасности в реальной компьютерной систем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блемы реализации политики безопаснос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дель безопасности информационных пото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Модели безопасности логического управления доступом и информационными поток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Математические методы моделирования политик безопаснос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ругая тема, связанная с темой магистерской диссертации и согласованная с преподавателем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казания по подготовке и оформлению реферат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труктура реферат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титульный лист с указанием названий университета, факультета, кафедры, учебной дисциплины, темы реферата, студенческой группы, фамилий и инициалов студента и преподавателя, города и года выполнения работы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одержание с указанием номеров страниц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</w:rPr>
        <w:t>основная часть, разделенная на несколько раздел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писок использованных источников (книг, статей, ресурсов сети Интернет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исунки (в том числе копии экранных форм) должны иметь номер и подрисуночную подпись (например, Рисунок 1. Главное окно программы), которые помещаются под рисунком с выравниванием посередине лис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Таблицы должны иметь номер и название, которые помещаются над таблицей с выравнивание по правому краю листа (например, Таблица 2. Сравнительный анализ программ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сылки на книги в списке использованных источников оформляются так: Фамилия и инициалы автора (авторов), название книги, город, издательство, год издания, объем в страниц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сылки на статьи в списке использованных источников оформляются так: Фамилия и инициалы автора (авторов), название статьи, название журнала (сборника), год издания, номер журнала, номера страниц, на которых помещена стать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</w:rPr>
        <w:t xml:space="preserve">Ссылки на источники Интернета в списке использованных источников оформляются так: название материала, </w:t>
      </w:r>
      <w:r>
        <w:rPr>
          <w:sz w:val="24"/>
          <w:szCs w:val="28"/>
          <w:lang w:val="en-US"/>
        </w:rPr>
        <w:t>URL</w:t>
      </w:r>
      <w:r>
        <w:rPr>
          <w:sz w:val="24"/>
          <w:szCs w:val="28"/>
        </w:rPr>
        <w:t xml:space="preserve">-адрес </w:t>
      </w:r>
      <w:r>
        <w:rPr>
          <w:sz w:val="24"/>
          <w:szCs w:val="28"/>
          <w:lang w:val="en-US"/>
        </w:rPr>
        <w:t>Web</w:t>
      </w:r>
      <w:r>
        <w:rPr>
          <w:sz w:val="24"/>
          <w:szCs w:val="28"/>
        </w:rPr>
        <w:t>-страницы, на которой он размещен в Се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</w:rPr>
        <w:t xml:space="preserve">Реферат готовится в текстовом процессоре </w:t>
      </w:r>
      <w:r>
        <w:rPr>
          <w:sz w:val="24"/>
          <w:szCs w:val="28"/>
          <w:lang w:val="en-US"/>
        </w:rPr>
        <w:t>Microsoft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Word</w:t>
      </w:r>
      <w:r>
        <w:rPr>
          <w:sz w:val="24"/>
          <w:szCs w:val="28"/>
        </w:rPr>
        <w:t xml:space="preserve"> (формат листа </w:t>
      </w: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 xml:space="preserve">4, поля 2 см с каждой стороны, абзацный отступ 1, 25 см, одинарный междустрочный интервал, шрифт − гарнитура </w:t>
      </w:r>
      <w:r>
        <w:rPr>
          <w:sz w:val="24"/>
          <w:szCs w:val="28"/>
          <w:lang w:val="en-US"/>
        </w:rPr>
        <w:t>Times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New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Roman</w:t>
      </w:r>
      <w:r>
        <w:rPr>
          <w:sz w:val="24"/>
          <w:szCs w:val="28"/>
        </w:rPr>
        <w:t xml:space="preserve"> и кегль 14, объем без приложений 15-20 ст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45:00Z</dcterms:created>
  <dc:creator>Павел Б. Хорев</dc:creator>
  <dc:description/>
  <cp:keywords/>
  <dc:language>en-US</dc:language>
  <cp:lastModifiedBy>Хорев</cp:lastModifiedBy>
  <dcterms:modified xsi:type="dcterms:W3CDTF">2017-01-18T09:00:00Z</dcterms:modified>
  <cp:revision>11</cp:revision>
  <dc:subject/>
  <dc:title>Темы для рефератов</dc:title>
</cp:coreProperties>
</file>